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( u daljem tekstu Prodavatelj)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 xml:space="preserve">Daruvarske toplice , Specijalna bolnica za medicinsku rehabilitaciju, Julijev park 1, Daruvar  </w:t>
      </w:r>
    </w:p>
    <w:p>
      <w:pPr>
        <w:pStyle w:val="Normal"/>
        <w:rPr/>
      </w:pPr>
      <w:r>
        <w:rPr/>
        <w:t xml:space="preserve">MB : 3183106,  OIB:01054174667:  </w:t>
      </w:r>
    </w:p>
    <w:p>
      <w:pPr>
        <w:pStyle w:val="Normal"/>
        <w:rPr/>
      </w:pPr>
      <w:r>
        <w:rPr/>
        <w:t>( u daljem tekstu : Kupac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ljučuju: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UGOVOR O JAVNOJ NABAVI  ROBE  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PREDMET UGOVORA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Člana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1.Ovim ugovorom ugovorne strane utvrđuju prava i obaveze vezano za kupovinu i prodaju prehrambene robe, temeljem okončanog otvorenog postupka JN--------------  po kojem je ponuda</w:t>
      </w:r>
    </w:p>
    <w:p>
      <w:pPr>
        <w:pStyle w:val="Normal"/>
        <w:rPr/>
      </w:pPr>
      <w:r>
        <w:rPr/>
        <w:t xml:space="preserve"> </w:t>
      </w:r>
      <w:r>
        <w:rPr/>
        <w:t xml:space="preserve">Prodavatelja izabrana kao ekonomski najpovoljnija ponuda  ( u daljem tekstu robe) sukladno potrebama Kupca. </w:t>
      </w:r>
    </w:p>
    <w:p>
      <w:pPr>
        <w:pStyle w:val="Normal"/>
        <w:rPr/>
      </w:pPr>
      <w:r>
        <w:rPr/>
        <w:t xml:space="preserve">1.2.Isporuka  se vrši  u svemu prema odredbama DON-a i ponudbenom listu koji čini sastavni dio ovog ugovora </w:t>
      </w:r>
    </w:p>
    <w:p>
      <w:pPr>
        <w:pStyle w:val="Normal"/>
        <w:rPr/>
      </w:pPr>
      <w:r>
        <w:rPr/>
        <w:t>1.3 Prodavatelj se obavezuje  da će Kupcu isporučivati robe, a Kupac plaćati iste prema odredbama ovog ugovora.</w:t>
      </w:r>
    </w:p>
    <w:p>
      <w:pPr>
        <w:pStyle w:val="Normal"/>
        <w:rPr/>
      </w:pPr>
      <w:r>
        <w:rPr/>
        <w:t xml:space="preserve">1.3.Robe obuhvaćene ovim ugovorom su: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broj i naziv grupe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KOLIČINA PREDMETA NABAVE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Članak 2</w:t>
      </w:r>
    </w:p>
    <w:p>
      <w:pPr>
        <w:pStyle w:val="Normal"/>
        <w:rPr/>
      </w:pPr>
      <w:r>
        <w:rPr/>
        <w:t xml:space="preserve">2.1 Vrijednost roba iz čl.1 utrvrđuje se prema okvirnim količinama iz troškovnika u iznosu od </w:t>
      </w:r>
    </w:p>
    <w:p>
      <w:pPr>
        <w:pStyle w:val="Normal"/>
        <w:rPr/>
      </w:pPr>
      <w:r>
        <w:rPr/>
        <w:t xml:space="preserve">_________________________  EUR  ( bez PDV-a) tj_________________________EUR  ( sa PDV-o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Naručitelj se ne obvezuje na realizaciju navedenih količina u cijelosti.</w:t>
      </w:r>
    </w:p>
    <w:p>
      <w:pPr>
        <w:pStyle w:val="Normal"/>
        <w:rPr/>
      </w:pPr>
      <w:r>
        <w:rPr/>
        <w:t xml:space="preserve">2.3 Stvarna nabavljena količina robe ovisit će potrebama naručitel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NARUČIVANJE, MJESTO I  NAČIN ISPORUKE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Članak 3.</w:t>
      </w:r>
    </w:p>
    <w:p>
      <w:pPr>
        <w:pStyle w:val="Normal"/>
        <w:rPr/>
      </w:pPr>
      <w:r>
        <w:rPr/>
        <w:t>3.1 Naručivanje  robe vrši  kupac putem narudžbenice, telefonom ili telefaksom .</w:t>
      </w:r>
    </w:p>
    <w:p>
      <w:pPr>
        <w:pStyle w:val="Normal"/>
        <w:rPr/>
      </w:pPr>
      <w:r>
        <w:rPr/>
        <w:t xml:space="preserve">3.2. Prodavatelj se obavezuje odrediti odgovornu osobu za kontakt s Kupcem u cilju realizacije ugovora i preuzimanja narudžbi i o tome pismeno izvijestiti Kupca odmah po potpisu ugovora. </w:t>
      </w:r>
    </w:p>
    <w:p>
      <w:pPr>
        <w:pStyle w:val="Normal"/>
        <w:rPr/>
      </w:pPr>
      <w:r>
        <w:rPr/>
        <w:t xml:space="preserve">3.3. Prodavatelj se obavezuje da će vlastitom dostavom vršiti isporuku roba prema zahtjevima Kupca sukladno zahtjevima iz dokumentacije o nabav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ROK ISPORUKE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Članak 4.</w:t>
      </w:r>
    </w:p>
    <w:p>
      <w:pPr>
        <w:pStyle w:val="Normal"/>
        <w:rPr/>
      </w:pPr>
      <w:r>
        <w:rPr/>
        <w:t>4.1Prodavatelj se obavezuje da će naručenu robu isporučivati u rokovima odnosno na dan i u vrijeme kako je dogovoreno s Kupcem, prema ponudi  dostavljenoj u procesu javnog nadmetanja br. -----------</w:t>
      </w:r>
    </w:p>
    <w:p>
      <w:pPr>
        <w:pStyle w:val="Normal"/>
        <w:rPr/>
      </w:pPr>
      <w:r>
        <w:rPr/>
        <w:t>4.2U slučaju da Prodavatelj ne isporuči robu u utvrđenom roku , Kupac ima pravo istu robu nabaviti kod drugog Prodavatelja , a troškove i štetu nastalu uslijed neisporuke robe u vidu eventualne razlike u cijeni i ostalih troškova snosi Prodavatelj i to na način da će se naplatiti  umanjenje iznosa na prvom dospjelom računu,   uz istovremeno ispostavljanje obavijesti o knjiženju.</w:t>
      </w:r>
    </w:p>
    <w:p>
      <w:pPr>
        <w:pStyle w:val="Normal"/>
        <w:rPr/>
      </w:pPr>
      <w:r>
        <w:rPr/>
        <w:t>4.3 U slučaju neisporučene naručene količine,  bez prethodne obavijesti Naručitelju, Dobavljač se obvezuje naručenu količinu dostaviti slijedećii radni dan.</w:t>
      </w:r>
    </w:p>
    <w:p>
      <w:pPr>
        <w:pStyle w:val="Normal"/>
        <w:rPr/>
      </w:pPr>
      <w:r>
        <w:rPr/>
        <w:t>U slučaju promjene dogovorenog dana dostave(neradni dani i sl), Dobavljač se obvezuje pisanim putem obavijestiti Naručitelja kojim danom će biti dostava, minimalno tri(3) dana, uključujući subotu i nedjelju, prije nastupajućeg neradnog dana.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KVALITETA I ZDRAVSTVENA ISPRAVNOST ROBE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Članak 5.</w:t>
      </w:r>
    </w:p>
    <w:p>
      <w:pPr>
        <w:pStyle w:val="Normal"/>
        <w:rPr/>
      </w:pPr>
      <w:r>
        <w:rPr/>
        <w:t xml:space="preserve">        </w:t>
      </w:r>
      <w:r>
        <w:rPr/>
        <w:t>5.1.Prodavatelj  se obavezuje isporučivati  robu prema traženim uvjetima u  dokumentaciji o nabavi , a u skladu s odredbama važećih zakona o zdravstvenoj ispravnosti i zdravstvenom nadzoru nad  namirnicama i predmetima opće uporabe te ostalim podzakonskim aktima važećim na dan isporuke koja je predmet ovog ugovora , kao i obveznim deklaracijama koje se nalaze na proizvodu.</w:t>
      </w:r>
    </w:p>
    <w:p>
      <w:pPr>
        <w:pStyle w:val="Normal"/>
        <w:rPr/>
      </w:pPr>
      <w:r>
        <w:rPr/>
        <w:t xml:space="preserve">    </w:t>
      </w:r>
      <w:r>
        <w:rPr/>
        <w:t>5.2.Prodavatelj se obavezuje omogućiti odgovornim osobama i nadležnim inspekcijskim tijelima Kupca uvid i kontrolu  roba i ispravnost predmeta isporuke u svim fazama i dijelovima procesa rada Prodavatelja, te na zahtjev naručitelja dostaviti analitička izvješća za proizvode .</w:t>
      </w:r>
    </w:p>
    <w:p>
      <w:pPr>
        <w:pStyle w:val="Normal"/>
        <w:rPr/>
      </w:pPr>
      <w:r>
        <w:rPr/>
        <w:t xml:space="preserve">        </w:t>
      </w:r>
      <w:r>
        <w:rPr/>
        <w:t>5.3. Posebni uvjeti kojima mora udovoljavati Prodavatelj prema  odredbama Specifikacija proizvoda( prilog 1 DON-a)  ,  važećih zakona o zdravstvenoj ispravnosti i zdravstvenom nadzoru nad namirnicama i predmetima opće uporabe i ostalim podzakonskim aktima :</w:t>
      </w:r>
    </w:p>
    <w:p>
      <w:pPr>
        <w:pStyle w:val="Normal"/>
        <w:rPr/>
      </w:pPr>
      <w:r>
        <w:rPr/>
        <w:t>-</w:t>
        <w:tab/>
        <w:t>Mora posjedovati odgovarajuće  prijevozno sredstvo s određenim temperaturnim režimom  i mora imati ispravan termometar radi kontrole temperature prostora, te gdje je moguće voditi računa o propisanom robnom susjedstvu.</w:t>
      </w:r>
    </w:p>
    <w:p>
      <w:pPr>
        <w:pStyle w:val="Normal"/>
        <w:rPr/>
      </w:pPr>
      <w:r>
        <w:rPr/>
        <w:t>-</w:t>
        <w:tab/>
        <w:t>Roba mora biti u propisanoj i adekvatnoj namjenskoj ambalaži ( transportnoj i pojedinačnoj)</w:t>
      </w:r>
    </w:p>
    <w:p>
      <w:pPr>
        <w:pStyle w:val="Normal"/>
        <w:rPr/>
      </w:pPr>
      <w:r>
        <w:rPr/>
        <w:t>-</w:t>
        <w:tab/>
        <w:t xml:space="preserve">Deklaracija mora biti na hrvatskom jeziku na svakom pojedinačnom pakovanju. </w:t>
      </w:r>
    </w:p>
    <w:p>
      <w:pPr>
        <w:pStyle w:val="Normal"/>
        <w:rPr/>
      </w:pPr>
      <w:r>
        <w:rPr/>
        <w:t>-</w:t>
        <w:tab/>
        <w:t>Za svaku robu kod koje postoji kategorizacija i/ili klasa prema kvaliteti , ista mora biti naznačena na deklaraciji</w:t>
      </w:r>
    </w:p>
    <w:p>
      <w:pPr>
        <w:pStyle w:val="Normal"/>
        <w:rPr/>
      </w:pPr>
      <w:r>
        <w:rPr/>
        <w:t>-</w:t>
        <w:tab/>
        <w:t>Osoba koja sudjeluje u prijevozu i istovaru robe mora biti obučena u propisanu radnu odjeću i treba imati kod sebe sanitarnu knjižicu koju je na traženje odgovorne osobe Kupca dužna dati na uvid.</w:t>
      </w:r>
    </w:p>
    <w:p>
      <w:pPr>
        <w:pStyle w:val="Normal"/>
        <w:rPr/>
      </w:pPr>
      <w:r>
        <w:rPr/>
        <w:t>-</w:t>
        <w:tab/>
        <w:t>Sastavni dio ovog ugovora je Specifikacija čija ovjera od strane Ponuditelja   predstavlja prihvaćanje zahtjeva Kupca u pogledu kakvoće i sigurnosti hrane tijekom provedbe nadmetanja i trajanja ugovorne obveze.</w:t>
      </w:r>
    </w:p>
    <w:p>
      <w:pPr>
        <w:pStyle w:val="Normal"/>
        <w:rPr/>
      </w:pPr>
      <w:r>
        <w:rPr/>
        <w:t>-</w:t>
        <w:tab/>
        <w:t>Prodavatelj je obavezan dostaviti svu dokumentaciju kojom dokazuje istinitost  navoda iz priloga 2 DoN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KVALITATIVNI I KOLIČINSKI PRIJEM ROBE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Članak 6.</w:t>
      </w:r>
    </w:p>
    <w:p>
      <w:pPr>
        <w:pStyle w:val="Normal"/>
        <w:rPr/>
      </w:pPr>
      <w:r>
        <w:rPr/>
        <w:t>6.1. Kvalitativni i količinski prijem vrši se  prigodom preuzimanja robe.</w:t>
      </w:r>
    </w:p>
    <w:p>
      <w:pPr>
        <w:pStyle w:val="Normal"/>
        <w:rPr/>
      </w:pPr>
      <w:r>
        <w:rPr/>
        <w:t>6.2. Ukoliko Kupac kod preuzimanja robe utvrdi nedostatke robe koji onemogućuju njenu redovitu uporabu ili da nema svojstva i odlike koje su ugovorene, istu nije obavezan preuzeti te se takva roba smatra neisporučenom.</w:t>
      </w:r>
    </w:p>
    <w:p>
      <w:pPr>
        <w:pStyle w:val="Normal"/>
        <w:rPr/>
      </w:pPr>
      <w:r>
        <w:rPr/>
        <w:t xml:space="preserve">6.3. U slučaju iz stavka 6.2 Kupac nedostatke utvrđuje Zapisnikom o prijemu  </w:t>
      </w:r>
    </w:p>
    <w:p>
      <w:pPr>
        <w:pStyle w:val="Normal"/>
        <w:rPr/>
      </w:pPr>
      <w:r>
        <w:rPr/>
        <w:t xml:space="preserve">6.4. Ukoliko se nakon primitka robe od strane Kupca , pokaže da roba ima neki nedostatak koji se nije mogao otkriti uobičajenim pregledom prilikom preuzimanja stvari , kupac je dužan, pod prijetnjom gubitka prava, o tom nedostatku obavijestiti prodavatelja u roku od 8 ( osam) dana računajući od dana kada se nedostatak otkrio </w:t>
      </w:r>
    </w:p>
    <w:p>
      <w:pPr>
        <w:pStyle w:val="Normal"/>
        <w:rPr/>
      </w:pPr>
      <w:r>
        <w:rPr/>
        <w:tab/>
        <w:t xml:space="preserve">                                           CIJENA I NAČIN PLAĆANJA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Članak 7.</w:t>
      </w:r>
    </w:p>
    <w:p>
      <w:pPr>
        <w:pStyle w:val="Normal"/>
        <w:rPr/>
      </w:pPr>
      <w:r>
        <w:rPr/>
        <w:t xml:space="preserve">7.1 Prodavatelj će robu isporučivati po cijeni ,  navedenoj u ponudbenoj dokumentaciji koja je prilog ovog Ugovora, a cijene su za ugovorno razdoblje nepromjenjive. </w:t>
      </w:r>
    </w:p>
    <w:p>
      <w:pPr>
        <w:pStyle w:val="Normal"/>
        <w:rPr/>
      </w:pPr>
      <w:r>
        <w:rPr/>
        <w:t>7.2 Cijene su iskazane bez PDV-a, a podrazumijevaju se franco  skladište Kupca.</w:t>
      </w:r>
    </w:p>
    <w:p>
      <w:pPr>
        <w:pStyle w:val="Normal"/>
        <w:rPr/>
      </w:pPr>
      <w:r>
        <w:rPr/>
        <w:t>7.3. Ukoliko kod Kupca nastane povremeno potreba za drugim robama iz asortimana Prodavatelja , isti će robu isporučiti prema važećem veleprodajnom cjeniku.</w:t>
      </w:r>
    </w:p>
    <w:p>
      <w:pPr>
        <w:pStyle w:val="Normal"/>
        <w:rPr/>
      </w:pPr>
      <w:r>
        <w:rPr/>
        <w:t>7.4. Plaćanje se vrši virmanski, uz rok plaćanja 30 dana</w:t>
      </w:r>
    </w:p>
    <w:p>
      <w:pPr>
        <w:pStyle w:val="Normal"/>
        <w:rPr/>
      </w:pPr>
      <w:r>
        <w:rPr/>
        <w:t>7.5. Za neplaćanje u zadanom  roku obračunava se propisana zatezna kamata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                                        ZAVRŠNE ODREDBE 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Članak 8.</w:t>
      </w:r>
    </w:p>
    <w:p>
      <w:pPr>
        <w:pStyle w:val="Normal"/>
        <w:rPr/>
      </w:pPr>
      <w:r>
        <w:rPr/>
        <w:t>8.1 Ovaj Ugovor je sklopljen na određeno vrijeme od 12 mjeseci,  za razdoblje do zaključivanja govora po rezultatima novog nadmetanja za istu vrstu robe.</w:t>
      </w:r>
    </w:p>
    <w:p>
      <w:pPr>
        <w:pStyle w:val="Normal"/>
        <w:rPr/>
      </w:pPr>
      <w:r>
        <w:rPr/>
        <w:t>8.2. Ugovorne strane su suglasne da će sve izmjene I dopune ovog Ugovora regulirati aneksom istog.</w:t>
      </w:r>
    </w:p>
    <w:p>
      <w:pPr>
        <w:pStyle w:val="Normal"/>
        <w:rPr/>
      </w:pPr>
      <w:r>
        <w:rPr/>
        <w:t xml:space="preserve">8.3.Ovaj ugovor može otkazati svaka ugovorna strana u pismenom obliku , u roku od 30 dana. </w:t>
      </w:r>
    </w:p>
    <w:p>
      <w:pPr>
        <w:pStyle w:val="Normal"/>
        <w:rPr/>
      </w:pPr>
      <w:r>
        <w:rPr/>
        <w:t xml:space="preserve">8.4. Moguće sporove nastale u realizaciji ovog Ugovora , ugovorne strane rješavat će dogovorno, a ukoliko ne postignut ugovara se nadležnost mjesno i stvarno nadležnog suda  </w:t>
      </w:r>
    </w:p>
    <w:p>
      <w:pPr>
        <w:pStyle w:val="Normal"/>
        <w:rPr/>
      </w:pPr>
      <w:r>
        <w:rPr/>
        <w:t>8.5. Ugovorne strane su suglasne  da će na sve ostale odnose vezane na realizaciju ugovora , a koje nisu posebno ugovorene,primjenjivati odredbe Zakona o obveznim odnosima.</w:t>
      </w:r>
    </w:p>
    <w:p>
      <w:pPr>
        <w:pStyle w:val="Normal"/>
        <w:rPr/>
      </w:pPr>
      <w:r>
        <w:rPr/>
        <w:t>8.6.Ovaj Ugovor sačinjen je u 3 ( tri ) primjerka od kojih Kupac zadržava po 2 ( dva) a Prodavatelj 1( jed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_____________   2025. 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Kupca:     </w:t>
      </w:r>
    </w:p>
    <w:p>
      <w:pPr>
        <w:pStyle w:val="Normal"/>
        <w:rPr/>
      </w:pPr>
      <w:r>
        <w:rPr/>
        <w:t xml:space="preserve">Ravnatelj                                                                                                                       Za Prodavatelja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2">
    <w:name w:val="Zadani font odlomka2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eastAsia="zh-CN" w:bidi="ar-SA"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41:00Z</dcterms:created>
  <dc:creator>skladiste</dc:creator>
  <dc:description/>
  <cp:keywords/>
  <dc:language>en-US</dc:language>
  <cp:lastModifiedBy>Bačić-Bence Renata</cp:lastModifiedBy>
  <cp:lastPrinted>1995-11-21T17:41:00Z</cp:lastPrinted>
  <dcterms:modified xsi:type="dcterms:W3CDTF">2025-03-26T12:42:00Z</dcterms:modified>
  <cp:revision>3</cp:revision>
  <dc:subject/>
  <dc:title>TROŠKOVNIK ZA DOSTAVLJANJE PONUDA</dc:title>
</cp:coreProperties>
</file>